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города Ханты-Мансийска</w:t>
      </w:r>
    </w:p>
    <w:p>
      <w:pPr>
        <w:pStyle w:val="Normal"/>
        <w:jc w:val="center"/>
        <w:rPr/>
      </w:pPr>
      <w:r>
        <w:rPr>
          <w:b/>
          <w:sz w:val="10"/>
          <w:szCs w:val="28"/>
          <w:lang w:val="en-US"/>
        </w:rPr>
        <w:t>XVIII</w:t>
      </w:r>
      <w:r>
        <w:rPr>
          <w:b/>
          <w:sz w:val="10"/>
          <w:szCs w:val="28"/>
        </w:rPr>
        <w:t xml:space="preserve"> экологическая конференция для старшеклассников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52"/>
        </w:rPr>
      </w:pPr>
      <w:r>
        <w:rPr>
          <w:rFonts w:cs="Calibri" w:ascii="Calibri" w:hAnsi="Calibri"/>
          <w:b/>
          <w:sz w:val="18"/>
          <w:szCs w:val="52"/>
        </w:rPr>
        <w:t xml:space="preserve">Влияние автошампуня и стеклоочистителя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52"/>
        </w:rPr>
      </w:pPr>
      <w:r>
        <w:rPr>
          <w:rFonts w:cs="Calibri" w:ascii="Calibri" w:hAnsi="Calibri"/>
          <w:b/>
          <w:sz w:val="18"/>
          <w:szCs w:val="52"/>
        </w:rPr>
        <w:t xml:space="preserve">на целлюлозоразрушающую активность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52"/>
        </w:rPr>
      </w:pPr>
      <w:r>
        <w:rPr>
          <w:rFonts w:cs="Calibri" w:ascii="Calibri" w:hAnsi="Calibri"/>
          <w:b/>
          <w:sz w:val="18"/>
          <w:szCs w:val="52"/>
        </w:rPr>
        <w:t>микрофлоры почвы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52"/>
        </w:rPr>
      </w:pPr>
      <w:r>
        <w:rPr>
          <w:rFonts w:cs="Calibri" w:ascii="Calibri" w:hAnsi="Calibri"/>
          <w:b/>
          <w:sz w:val="2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52"/>
        </w:rPr>
      </w:pPr>
      <w:r>
        <w:rPr>
          <w:rFonts w:cs="Calibri" w:ascii="Calibri" w:hAnsi="Calibri"/>
          <w:b/>
          <w:sz w:val="22"/>
          <w:szCs w:val="52"/>
        </w:rPr>
      </w:r>
    </w:p>
    <w:p>
      <w:pPr>
        <w:pStyle w:val="Normal"/>
        <w:jc w:val="center"/>
        <w:rPr/>
      </w:pPr>
      <w:r>
        <w:rPr>
          <w:sz w:val="22"/>
          <w:szCs w:val="52"/>
        </w:rPr>
        <w:t xml:space="preserve">                             </w:t>
      </w:r>
      <w:r>
        <w:rPr>
          <w:b/>
          <w:sz w:val="10"/>
          <w:szCs w:val="28"/>
          <w:u w:val="single"/>
        </w:rPr>
        <w:t>Автор:</w:t>
      </w:r>
      <w:r>
        <w:rPr>
          <w:b/>
          <w:sz w:val="10"/>
          <w:szCs w:val="28"/>
        </w:rPr>
        <w:t xml:space="preserve"> </w:t>
      </w:r>
      <w:r>
        <w:rPr>
          <w:sz w:val="10"/>
          <w:szCs w:val="28"/>
        </w:rPr>
        <w:t>Паришкура Алёна Александровна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2"/>
          <w:szCs w:val="52"/>
        </w:rPr>
      </w:pPr>
      <w:r>
        <w:rPr>
          <w:sz w:val="10"/>
          <w:szCs w:val="28"/>
        </w:rPr>
        <w:t xml:space="preserve">                                                                    </w:t>
      </w:r>
      <w:r>
        <w:rPr>
          <w:sz w:val="10"/>
          <w:szCs w:val="28"/>
        </w:rPr>
        <w:t>МОУ «СОШ № 2», 11А класс</w:t>
      </w:r>
    </w:p>
    <w:p>
      <w:pPr>
        <w:pStyle w:val="Normal"/>
        <w:jc w:val="right"/>
        <w:rPr>
          <w:sz w:val="10"/>
          <w:szCs w:val="28"/>
        </w:rPr>
      </w:pPr>
      <w:r>
        <w:rPr>
          <w:b/>
          <w:sz w:val="10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0"/>
          <w:szCs w:val="28"/>
        </w:rPr>
        <w:t xml:space="preserve">                                                                   </w:t>
      </w:r>
      <w:r>
        <w:rPr>
          <w:sz w:val="10"/>
          <w:szCs w:val="28"/>
        </w:rPr>
        <w:t>Р</w:t>
      </w:r>
      <w:r>
        <w:rPr>
          <w:b/>
          <w:sz w:val="10"/>
          <w:szCs w:val="28"/>
          <w:u w:val="single"/>
        </w:rPr>
        <w:t>уководитель:</w:t>
      </w:r>
      <w:r>
        <w:rPr>
          <w:sz w:val="10"/>
          <w:szCs w:val="28"/>
        </w:rPr>
        <w:t xml:space="preserve"> Пережегина Юлия Петровна,</w:t>
      </w:r>
    </w:p>
    <w:p>
      <w:pPr>
        <w:pStyle w:val="Normal"/>
        <w:jc w:val="righ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10"/>
          <w:szCs w:val="28"/>
        </w:rPr>
        <w:t xml:space="preserve">                                                                                                     </w:t>
      </w:r>
      <w:r>
        <w:rPr>
          <w:sz w:val="10"/>
          <w:szCs w:val="28"/>
        </w:rPr>
        <w:t xml:space="preserve">учитель химии МОУ «СОШ № 2»                                                                                              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Ханты-Мансийс</w:t>
      </w:r>
    </w:p>
    <w:p>
      <w:pPr>
        <w:pStyle w:val="Normal"/>
        <w:jc w:val="center"/>
        <w:rPr/>
      </w:pPr>
      <w:r>
        <w:rPr/>
        <w:t>2009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нты-Мансий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У «СОШ №2», 11А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 xml:space="preserve"> Моя работа направлена на исследование особенностей влияния доз автошампуня и стеклоочистителя  на микрофлору почвы, которая включала следующие исследования:</w:t>
      </w:r>
      <w:r>
        <w:rPr>
          <w:b/>
        </w:rPr>
        <w:t xml:space="preserve"> </w:t>
      </w:r>
      <w:r>
        <w:rPr/>
        <w:t>влияние воды на целлюлозоразрушающую активность почвенной микрофлоры; качественная и количественная характеристики влияния растворов автошампуня и стеклоочистителя на целлюлозоразрушающую активность; влияние растворов автошампуня и стеклоочистителя на общую микробиологическую активность почвы; изучение влияния изучаемых средств автокосметики на динамику развития ЦРА микроорганизмов в почве. По данным исследований мною составлены таблицы: «Влияние воды на ЦРА микрофлоры почвы», «Влияние разных доз автошампуня на ЦРА почвы», «Зависимость числа колоний микроорганизмов от  разных доз автошампуня и стеклоочистителя», а для наглядности по последней таблице построила гистограмму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>В результате проведенного исследования, я пришла к выводу, что изменение почвенных процессов существенно и требует ответственного отношения человека к использованию автошампуня и стеклоочистител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>
          <w:b/>
        </w:rPr>
        <w:t>Реценз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исследовательскую работу ученицы 11А класса МОУ «СОШ №2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ришкура Алёны по теме «Влияние средств автошампуня и стеклоочистителя на целлюлозоразрушающую активность микрофлоры почв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Автор исследования четко определила цель и задачи своей работы. Алёна изучила очень много методической литературы, но во всех изданиях о влиянии средств автошампуня и стеклоочистителя на целлюлозоразрушающую активность микрофлоры почвы не сказано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Автор по крохам собирал материал для своей работы, затратив большое количество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Работа очень интересна в том плане, что особую актуальность разрушающая способность микроорганизмов приобрела в последние десятилетия в связи с накоплением в биосфере устойчивых загрязнителей. Немалая вина в этом лежит и на автолюбителях и владельцах автомоек, которые не всегда ответственно относятся к использованию автошампуня и стеклоочистителя. Автора заинтересовал вопрос: изменяется ли биологическая активность почвы при попадании в нее растворов автошампуня и стеклоочистителя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работы, в целом, соответствует задачам исследования, а поставленные задачи соответствуют комплексу использованных автором методов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  <w:t>Каждый опыт  работы содержит краткое обоснование цели исследования, описание методики постановки опыта, анализа полученных результатов, а также перечень необходимых материалов и оборудования для проведения эксперимента.</w:t>
      </w:r>
    </w:p>
    <w:p>
      <w:pPr>
        <w:pStyle w:val="Normal"/>
        <w:spacing w:lineRule="auto" w:line="360"/>
        <w:jc w:val="both"/>
        <w:rPr/>
      </w:pPr>
      <w:r>
        <w:rPr/>
        <w:tab/>
        <w:t>Работа содержательная, имеются выводы, логично вытекающие из проведенной автором экспериментальной работы, рекомендации и приложения, а также ссылки на литературные источн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Достоинством является то, что автор, проводя опыты «Влияние воды и растворов автошампуня и стеклоочистителя на целлюлозоразрушающую активность микрофлоры почвы»  все данные свел в таблицы, а также дал анализ результатов</w:t>
      </w:r>
      <w:r>
        <w:rPr>
          <w:b/>
        </w:rPr>
        <w:t xml:space="preserve"> </w:t>
      </w:r>
      <w:r>
        <w:rPr/>
        <w:t>по влиянию растворов автошампуня и стеклоочистителя на общую микробиологическую активность почвы и на основе данных результатов построил гистограмму.</w:t>
      </w:r>
    </w:p>
    <w:p>
      <w:pPr>
        <w:pStyle w:val="Style15"/>
        <w:widowControl/>
        <w:spacing w:lineRule="exact" w:line="413"/>
        <w:ind w:firstLine="538"/>
        <w:rPr>
          <w:rStyle w:val="InternetLink"/>
        </w:rPr>
      </w:pPr>
      <w:r>
        <w:rPr/>
        <w:t>Кроме этого автором проведен  опрос владельцев шести автомоек города Ханты-Мансийска, а после этого-беседа о влиянии автошампуня и стеклоочистителя на целлюлозоразрушающую активность микрофлоры почвы, в которой были даны рекомендации о разумном использовании выбранных средств автокосметики.</w:t>
      </w:r>
      <w:r>
        <w:rPr>
          <w:rStyle w:val="InternetLink"/>
        </w:rPr>
        <w:t xml:space="preserve"> </w:t>
      </w:r>
    </w:p>
    <w:p>
      <w:pPr>
        <w:pStyle w:val="Style15"/>
        <w:widowControl/>
        <w:spacing w:lineRule="exact" w:line="413"/>
        <w:ind w:firstLine="538"/>
        <w:rPr>
          <w:rStyle w:val="InternetLink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ведение___________________________________________________________стр.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Глава 1. Влияние географического фактора на почвообразование в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Ханты-Мансийском      автономном округе________________________ стр. 3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2. Методика лабораторных работ__________________________________стр. 4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1. Отбор проб почвы___________________________________________стр. 4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2. Приготовление растворов автошампуня и стеклоочистителя_________стр. 5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3.  Методика оценки ЦРА почвы__________________________________стр. 5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4. Методика оценки активности других (нецеллюлозоразрушающих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микроорганизмов в   почве______________________________________стр. 5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лава 3. Результаты экспериментов_____________________________________стр. 6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аключение_________________________________________________________стр. 10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писок используемой литературы______________________________________ стр. 1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widowControl/>
        <w:spacing w:lineRule="exact" w:line="413"/>
        <w:ind w:firstLine="538"/>
        <w:rPr>
          <w:rStyle w:val="FontStyle12"/>
          <w:sz w:val="24"/>
          <w:szCs w:val="24"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9F020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5"/>
      <w:ind w:firstLine="595"/>
      <w:jc w:val="both"/>
    </w:pPr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6:49:00Z</dcterms:created>
  <dc:creator>User1</dc:creator>
  <dc:description/>
  <cp:keywords/>
  <dc:language>en-US</dc:language>
  <cp:lastModifiedBy>Ирина</cp:lastModifiedBy>
  <dcterms:modified xsi:type="dcterms:W3CDTF">2009-12-31T04:06:00Z</dcterms:modified>
  <cp:revision>18</cp:revision>
  <dc:subject/>
  <dc:title>                                         Х I Городская научная конференция</dc:title>
</cp:coreProperties>
</file>